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9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5      2 1 1 3 1  3(3)   4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1 3 2 2 3  -      3(5) 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5     2 1 2 3 2  -      4(7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2 1 1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8     1 2 1 1 2  3(3) 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2    3 2 3 3 3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5    1 2 1 1 1  4(4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6    1 3 2 2 1  -      4(6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8    3 1 3 2 2  -      3(5) 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3 3 3 1 3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7    2 2 2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617"/>
        <w:gridCol w:w="1277"/>
        <w:gridCol w:w="825"/>
        <w:gridCol w:w="207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піц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10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